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3535</wp:posOffset>
            </wp:positionH>
            <wp:positionV relativeFrom="page">
              <wp:posOffset>776605</wp:posOffset>
            </wp:positionV>
            <wp:extent cx="702310" cy="857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  </w:t>
      </w:r>
      <w:r>
        <w:rPr>
          <w:szCs w:val="16"/>
        </w:rPr>
        <w:tab/>
        <w:t>П</w:t>
      </w:r>
      <w:r>
        <w:rPr/>
        <w:t>роек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76530</wp:posOffset>
                </wp:positionV>
                <wp:extent cx="1238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85435</wp:posOffset>
                </wp:positionH>
                <wp:positionV relativeFrom="paragraph">
                  <wp:posOffset>176530</wp:posOffset>
                </wp:positionV>
                <wp:extent cx="1085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0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>статью 1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ия о помощниках депутатов Пензенской городской Думы, утвержденного решением Пензенской городской Думы от 24.06.2010 № 372-19/5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22 Устава города Пензы,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hyperlink r:id="rId4">
        <w:r>
          <w:rPr>
            <w:rStyle w:val="InternetLink"/>
            <w:color w:val="000000"/>
            <w:sz w:val="28"/>
            <w:szCs w:val="28"/>
          </w:rPr>
          <w:t>Абзац второй части 2 статьи 1</w:t>
        </w:r>
      </w:hyperlink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помощниках депутатов Пензенской городской Думы, утвержденного решением Пензенской городской Думы от 24.06.2010 № 372-19/5 (Пензенские губернские ведомости, 2010, № 59; Муниципальные ведомости, 2011, № 41; Муниципальные ведомости. Пенза, 2012, № 47; 2013, № 9; 2016 № 65; Пенза, 2017, № 12 (спецвыпуск), № 14; 2018, № 30 (спецвыпуск); 2019, № 12 (спецвыпуск), № 48 (спецвыпуск); 2023, № 1 (спецвыпуск), № 6 (спецвыпуск), № 11 (спецвыпуск)),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ъем средств на оплату услуг помощников депутата, работающих на условиях договора, включает в себя ежегодную сумму выплат в размере четырехсот тридцати пяти тысяч рублей (ежемесячная сумма выплат в течение одиннадцати календарных месяцев года в размере тридцати пяти тысяч рублей и в двенадцатом календарном месяце года в размере пятидесяти тысяч рублей).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муниципальной газете «Пенз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>вступает в силу с 01.01.2024.</w:t>
      </w:r>
    </w:p>
    <w:p>
      <w:pPr>
        <w:pStyle w:val="Normal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Пензы</w:t>
        <w:tab/>
        <w:tab/>
        <w:tab/>
        <w:tab/>
        <w:tab/>
        <w:tab/>
        <w:tab/>
        <w:tab/>
        <w:tab/>
        <w:t>А.Н. Б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ab/>
        <w:t xml:space="preserve">         В.Б. Мутовкин</w:t>
      </w:r>
    </w:p>
    <w:p>
      <w:pPr>
        <w:pStyle w:val="Normal"/>
        <w:ind w:right="4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8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3EA8AAEC3C86DFFAAB66A13BBBFA4D3BFE5E27D7783D2681AB31B3314BFC65897EE9606A07C1C9648990B29D282468244ADBC0E26D308B0C821CCTDoAF" TargetMode="External"/><Relationship Id="rId4" Type="http://schemas.openxmlformats.org/officeDocument/2006/relationships/hyperlink" Target="consultantplus://offline/ref=03EA8AAEC3C86DFFAAB66A13BBBFA4D3BFE5E27D7783D2681AB31B3314BFC65897EE9606A07C1C9648990B29D282468244ADBC0E26D308B0C821CCTDoAF" TargetMode="External"/><Relationship Id="rId5" Type="http://schemas.openxmlformats.org/officeDocument/2006/relationships/hyperlink" Target="consultantplus://offline/ref=3A18CCD33B883D85F3092B1223AE098F91954A4EF43532D9F872B5243641985AC2306E6084C8F940CD07DCM2V8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57:00Z</dcterms:created>
  <dc:creator>sewa</dc:creator>
  <dc:description/>
  <cp:keywords/>
  <dc:language>en-US</dc:language>
  <cp:lastModifiedBy>Юлия Александровна Пырялина</cp:lastModifiedBy>
  <cp:lastPrinted>2023-11-15T14:32:00Z</cp:lastPrinted>
  <dcterms:modified xsi:type="dcterms:W3CDTF">2023-12-12T12:41:00Z</dcterms:modified>
  <cp:revision>25</cp:revision>
  <dc:subject/>
  <dc:title>Проект</dc:title>
</cp:coreProperties>
</file>